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0.06.2019                                                                                                    №53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действий органов местного самоуправления муниципального образования Павловский район при установлении уровней террористической опасности на территории (отдельных участках территории, объектах) муниципального образования Павловский район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В целях реализации требований Указа Президента Российской Федерации от 14.06.2012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 на территории Павловского района, а также в связи с изменениями структуры Администрации Павловского района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действий органов местного самоуправления муниципального образования Павловский район при установлении уровней террористической опасности на территории (отдельных участках территории, объектах) муниципального образования Павлов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Отменить постановление Администрации Павловского района от 18.08.2017 № 711 «Об утверждении Плана действий органов местного самоуправления муниципального образования Павловский район при установлении уровней террористической опасности на территории (отдельных участках территории, объектах) муниципального образования Павловский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  <w:tab w:val="left" w:pos="567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«10» июня 2019 №_5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ий органов местного самоуправления муниципального образования Павловский район при установлении уровней террористической опасности на территории (отдельных участках территории, объектах) муниципального образования Павл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8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Ч» +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 повышенном </w:t>
            </w:r>
            <w:r>
              <w:rPr>
                <w:b/>
              </w:rPr>
              <w:t>(«синем»)</w:t>
            </w:r>
            <w:r>
              <w:rPr/>
              <w:t xml:space="preserve"> уров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губернатору Алтайского края о получении сигнала             (о сложившейся обстановк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-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ступившей информации (оценка обстановки) совместно с руководителями правоохранительных орган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 Администрации Павловского района, постановка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 о возможности совершения террористического акта, введении (отмене) ограничений и информирование о правилах поведения в данных услов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ЕДДС, главы (Администраций) сельсоветов района, </w:t>
            </w:r>
          </w:p>
          <w:p>
            <w:pPr>
              <w:pStyle w:val="Normal"/>
              <w:rPr/>
            </w:pPr>
            <w:r>
              <w:rPr/>
              <w:t>Администрация района, редакция газеты «Нов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-3.00</w:t>
            </w:r>
          </w:p>
          <w:p>
            <w:pPr>
              <w:pStyle w:val="Normal"/>
              <w:jc w:val="center"/>
              <w:rPr/>
            </w:pPr>
            <w:r>
              <w:rPr/>
              <w:t>6.00-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руководителей потенциальных объектов террористических посягательств о возможности совершения противоправных действий и необходимости усиления бди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ЕДДС,</w:t>
            </w:r>
          </w:p>
          <w:p>
            <w:pPr>
              <w:pStyle w:val="Normal"/>
              <w:rPr/>
            </w:pPr>
            <w:r>
              <w:rPr/>
              <w:t>комитеты и отделы Администрации района, главы (Администраций) сельсоветов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-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и осмотров (совместно с сотрудниками МО МВД России «Павловский» и привлечением специалистов соответствующих надзорных органов) объектов инфраструктуры (транспорта, жизнеобеспечения, тепло-, газо-, водо-, электроснабжения, связи) в целях выявления мест закладки взрывных устрой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, межведомственные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сонала потенциальных объектов террористических посягательств  (в том числе мест массового пребывания людей) о необходимости повышения бдительности и правила поведения в условиях угрозы совершения террористического ак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ов,</w:t>
            </w:r>
          </w:p>
          <w:p>
            <w:pPr>
              <w:pStyle w:val="Normal"/>
              <w:rPr/>
            </w:pPr>
            <w:r>
              <w:rPr/>
              <w:t>главы (Администраций) сельсоветов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-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отенциальных объектов террористических посягательств (в том числе мест массового пребывания людей) в целях обнаружения (выявления возможных мест закладки) взрывных устрой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асчетов сил и средств районного звена РСЧС, предназначенных для ликвидации последствий террористических актов, их готовности к выполнению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-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высоком </w:t>
            </w:r>
            <w:r>
              <w:rPr>
                <w:b/>
              </w:rPr>
              <w:t>(«желтом»)</w:t>
            </w:r>
            <w:r>
              <w:rPr/>
              <w:t xml:space="preserve"> уровне террористической 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губернатору Алтайского края о получении сигнала             (о сложившейся обстановке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-0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, при установлении повышенного </w:t>
            </w:r>
            <w:r>
              <w:rPr>
                <w:b/>
              </w:rPr>
              <w:t>(«синего»)</w:t>
            </w:r>
            <w:r>
              <w:rPr/>
              <w:t xml:space="preserve"> уровня террористической опасности, если они не были выполнены до эт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рганизаций, предприятий, объектов района всех форм собственности, главы (Администраций) сельсоветов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ил и средств районного звена РСЧС, предназначенных для ликвидации последствий террористических актов и эвакуации населения, в режим повышенной готовности. Уточнение расчетов и плана их приме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, руководители организаций, руководители аварийно-спасатель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асчетов по эвакуации, размещению и первоочередному жизнеобеспечению населения из возможных районов ЧС(проведения контртеррористической операции), выбор наиболее подготовленных пунктов временного размещения населения(далее – ПВР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уационная комиссия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возможностей медицинских организаций по оказанию медицинской помощи в неотложной или экстренной форме, а также по организации медицинской эвакуации лиц, которым в результате террористического акта может быть причинен физический вр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, Павловская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установлении критического </w:t>
            </w:r>
            <w:r>
              <w:rPr>
                <w:b/>
              </w:rPr>
              <w:t>(«красного»)</w:t>
            </w:r>
            <w:r>
              <w:rPr/>
              <w:t xml:space="preserve"> уровня террористической 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яснение характера совершаемого (совершенного) террористического акта, оценка возможных последствий развития ЧС, доклад губернатору Алтайского края о сложившейся обстанов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-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членов антитеррористической комиссии, членов КЧС и ПБ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, оперативный дежурный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бочее время 0.20-0.40. В нерабочее 1.00-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ер, при установлении повышенного </w:t>
            </w:r>
            <w:r>
              <w:rPr>
                <w:b/>
              </w:rPr>
              <w:t>(«синего»)</w:t>
            </w:r>
            <w:r>
              <w:rPr/>
              <w:t xml:space="preserve">, высокого </w:t>
            </w:r>
            <w:r>
              <w:rPr>
                <w:b/>
              </w:rPr>
              <w:t>(«желтого»)</w:t>
            </w:r>
            <w:r>
              <w:rPr/>
              <w:t xml:space="preserve"> уровней террористической опасности, если они не были выполнены до эт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рганизаций, предприятий, объектов района всех форм собственности, главы (Администраций) сельсоветов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охраны потенциальных объектов террористических посягатель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, МО МВД России «Павло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-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го заседания антитеррористической комиссии (далее – АТК), КЧС и ПБ района с приглашением руководителей организаций, участвующих в обеспечении операции по пресечению террористического акта, с постановкой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-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сотрудников администрации района, членов АТК, членов КЧС и ПБ, участвующих в обеспечении мероприятий по пресечению террористического акта и ликвидации его последствий на усиленный режим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вл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сил и средств районного звена РСЧС, предназначенных для ликвидации последствий террористических актов и эвакуации населения в полную готовность к выполнению задач, развертывание ПВ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, оперативный дежурный Е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-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оказание содействия в развертывании на территории района пунктов оказания первой медицинской помощи пострадавшим и возможным жертвам (развертывание пунктов оказания первой медицинской и экстренной психологической помощи пострадавшим и возможным жертва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информации о последствиях террористического акта, ходе аварийно – спасательных, других неотложных работ (далее- АСДНР), подготовка предложений для принятия реш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информирование населения о введении (отмене) ограничений, складывающейся обстанов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ЕДДС, главы (Администраций) сельсоветов района, </w:t>
            </w:r>
          </w:p>
          <w:p>
            <w:pPr>
              <w:pStyle w:val="Normal"/>
              <w:rPr/>
            </w:pPr>
            <w:r>
              <w:rPr/>
              <w:t>Администрация района, редакция газеты «Нов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акуация населения из зоны ЧС (зоны контртеррористической операции) на ПВР, организация первоочередного жизнеобеспечения эвакуированных, организация охраны имущества граждан и организа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акуационная комиссия Администрации района, МО МВД России «Павловск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варийно – спасательных и других неотложных работ в зоне Ч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группа КЧС и ПБ, руководители аварийно – спасатель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 – техническое обеспечение действий муниципальных сил при проведении АСДНР, формирований органов, привлекаемых к первоочередным мероприятиям по пресечению террористическ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и отделы администрац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о возмещении вреда и ущерба пострадавшим, раненым, семьям погибших, а также материального ущерба объектам на территории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, руководители структурных подразделений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ликвидаци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38" w:leader="none"/>
          <w:tab w:val="left" w:pos="5715" w:leader="none"/>
        </w:tabs>
        <w:spacing w:before="0" w:after="0"/>
        <w:ind w:right="260" w:hanging="0"/>
        <w:jc w:val="center"/>
        <w:rPr/>
      </w:pPr>
      <w:r>
        <w:rPr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Exact">
    <w:name w:val="Основной текст (4) Exact"/>
    <w:qFormat/>
    <w:rPr>
      <w:spacing w:val="35"/>
      <w:sz w:val="27"/>
      <w:szCs w:val="27"/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</w:pPr>
    <w:rPr>
      <w:spacing w:val="35"/>
      <w:sz w:val="27"/>
      <w:szCs w:val="2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9:00Z</dcterms:created>
  <dc:creator>Сотрудник</dc:creator>
  <dc:description/>
  <dc:language>en-US</dc:language>
  <cp:lastModifiedBy>RePack by SPecialiST</cp:lastModifiedBy>
  <cp:lastPrinted>2006-01-01T03:38:00Z</cp:lastPrinted>
  <dcterms:modified xsi:type="dcterms:W3CDTF">2019-06-13T07:09:00Z</dcterms:modified>
  <cp:revision>2</cp:revision>
  <dc:subject/>
  <dc:title>Пояснительная записка к проекту Схемы размещения рекламных конструкции Междуреченского ГО</dc:title>
</cp:coreProperties>
</file>